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732"/>
      </w:tblGrid>
      <w:tr>
        <w:trPr/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bookmarkStart w:id="0" w:name="OLE_LINK1"/>
            <w:bookmarkEnd w:id="0"/>
            <w:r>
              <w:rPr>
                <w:rFonts w:cs="Comic Sans MS" w:ascii="Comic Sans MS" w:hAnsi="Comic Sans MS"/>
              </w:rPr>
              <w:t>Planning Template</w:t>
            </w:r>
          </w:p>
        </w:tc>
      </w:tr>
      <w:tr>
        <w:trPr>
          <w:trHeight w:val="503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rriculum expectation / topi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2" w:hRule="atLeast"/>
        </w:trPr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 term learning go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ritical Learning/Big Ideas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will be  investigating the properties of current electric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derstand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understand that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3.1 &amp; E3.5 we will be able to explain the relationship between current, potential difference, and resistan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ki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be able to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.5 we will be able to design, construct, and draw circuit diagrams of series and parallel circuits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Knowled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will know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3.24 We will be able to identify the components of a simple circuit and explain their fun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 to teacher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ks to the Catholic Graduate Expectations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ccess criter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ill I know my students are learning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What assessment data will I gather before, during and after the instructional phase?)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tas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ill I help my students learn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What learning experiences will enable students to be successfu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.5 – series circuit la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ccess criter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2.5 – light bulb lights up, only one path to circuit, safe use of materials and equipment, can correctly measure voltage &amp; current using multimeter, using appropriate symbols for circuit diagram, </w:t>
            </w:r>
          </w:p>
        </w:tc>
      </w:tr>
      <w:tr>
        <w:trPr/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as and for lea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ill I track learning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(What tools will I use to track learning?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hecklis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ral feedbac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xit ticket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c!!!!!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Of lea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b quiz on Monday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rcuit check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06:00Z</dcterms:created>
  <dc:creator>Dufferin-Peel</dc:creator>
  <dc:description/>
  <dc:language>en-US</dc:language>
  <cp:lastModifiedBy>Mary Rupcic</cp:lastModifiedBy>
  <dcterms:modified xsi:type="dcterms:W3CDTF">2012-03-22T19:14:00Z</dcterms:modified>
  <cp:revision>31</cp:revision>
  <dc:subject/>
  <dc:title>Landsca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9649157</vt:r8>
  </property>
  <property fmtid="{D5CDD505-2E9C-101B-9397-08002B2CF9AE}" pid="3" name="_AuthorEmail">
    <vt:lpwstr>Julie.Grando@dpcdsb.org</vt:lpwstr>
  </property>
  <property fmtid="{D5CDD505-2E9C-101B-9397-08002B2CF9AE}" pid="4" name="_AuthorEmailDisplayName">
    <vt:lpwstr>Grando, Juli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